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85225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My Attitud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What I Show</w:t>
      </w:r>
    </w:p>
    <w:p>
      <w:pPr>
        <w:pStyle w:val="Normal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Apprec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0"/>
          <w:szCs w:val="180"/>
        </w:rPr>
        <w:t>I am thankful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4920" cy="101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2365" cy="102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5685" cy="632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69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0385" cy="791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1750" cy="814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1655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3085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2450" cy="61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165" cy="941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mmitmen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will not give up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6250" cy="282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nfidence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know I can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07995" cy="270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reativ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can make it bett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66390" cy="3173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oper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0"/>
          <w:szCs w:val="160"/>
        </w:rPr>
      </w:pPr>
      <w:r>
        <w:rPr>
          <w:rFonts w:cs="Comic Sans MS" w:ascii="Comic Sans MS" w:hAnsi="Comic Sans MS"/>
          <w:sz w:val="160"/>
          <w:szCs w:val="160"/>
        </w:rPr>
        <w:t>I work with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775710" cy="2999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uriosity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wonder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51835" cy="2990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Empathy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know how you feel!</w:t>
      </w:r>
      <w:r>
        <w:rPr>
          <w:rFonts w:cs="Comic Sans MS" w:ascii="Comic Sans MS" w:hAnsi="Comic Sans MS"/>
          <w:sz w:val="180"/>
          <w:szCs w:val="180"/>
        </w:rPr>
        <w:t xml:space="preserve">                   </w:t>
      </w: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055110" cy="3049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Enthusias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m excite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138045" cy="2906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can do it by myself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021965" cy="3057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Integrit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tell the truth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1828165" cy="267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Tolera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ccept othe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84145" cy="2721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Respec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50"/>
          <w:szCs w:val="150"/>
        </w:rPr>
      </w:pPr>
      <w:r>
        <w:rPr>
          <w:rFonts w:cs="Comic Sans MS" w:ascii="Comic Sans MS" w:hAnsi="Comic Sans MS"/>
          <w:sz w:val="150"/>
          <w:szCs w:val="150"/>
        </w:rPr>
        <w:t>I am polite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657475" cy="2678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5:00Z</dcterms:created>
  <dc:creator>Cynthia Webb</dc:creator>
  <dc:description/>
  <cp:keywords/>
  <dc:language>en-US</dc:language>
  <cp:lastModifiedBy>127paynem</cp:lastModifiedBy>
  <dcterms:modified xsi:type="dcterms:W3CDTF">2010-07-27T16:05:00Z</dcterms:modified>
  <cp:revision>2</cp:revision>
  <dc:subject/>
  <dc:title>          </dc:title>
</cp:coreProperties>
</file>